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4  Marzo  2003</w:t>
            </w:r>
            <w:r>
              <w:rPr/>
              <w:t xml:space="preserve"> 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5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oderone</w:t>
            </w:r>
            <w:r>
              <w:rPr/>
              <w:t xml:space="preserve"> _________________________________________________________________________ Frazione: </w:t>
            </w:r>
            <w:r>
              <w:rPr>
                <w:b/>
                <w:color w:val="FF0000"/>
              </w:rPr>
              <w:t xml:space="preserve">MONSANT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 xml:space="preserve">di S. Ruffignano, ex via vicinale del Coderone </w:t>
            </w:r>
            <w:r>
              <w:rPr/>
              <w:t xml:space="preserve">__________________________________________ N°  </w:t>
            </w:r>
            <w:r>
              <w:rPr>
                <w:b/>
                <w:color w:val="FF0000"/>
              </w:rPr>
              <w:t xml:space="preserve">8a/10 – 31  </w:t>
            </w:r>
            <w:r>
              <w:rPr/>
              <w:t>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63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 xml:space="preserve">66 porz., 67 porz., 69 porz. </w:t>
            </w:r>
            <w:r>
              <w:rPr/>
              <w:t>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544 </w:t>
            </w:r>
            <w:r>
              <w:rPr/>
              <w:t xml:space="preserve">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-1791335</wp:posOffset>
                      </wp:positionV>
                      <wp:extent cx="3355975" cy="18345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5975" cy="1834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72460" cy="178689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" t="23848" r="8412" b="140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72460" cy="1786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4.25pt;height:144.45pt;mso-wrap-distance-left:9.05pt;mso-wrap-distance-right:9.05pt;mso-wrap-distance-top:0pt;mso-wrap-distance-bottom:0pt;margin-top:-141.05pt;mso-position-vertical-relative:text;margin-left: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72460" cy="178689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23848" r="8412" b="140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72460" cy="1786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-1791335</wp:posOffset>
                      </wp:positionV>
                      <wp:extent cx="258572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572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3010" cy="168402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3010" cy="16840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6pt;height:144.45pt;mso-wrap-distance-left:9.05pt;mso-wrap-distance-right:9.05pt;mso-wrap-distance-top:0pt;mso-wrap-distance-bottom:0pt;margin-top:-141.05pt;mso-position-vertical-relative:text;margin-left:1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3010" cy="168402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3010" cy="168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[  ]    Pozzo [  ]    Forno [  ]    Campanile [  ]  </w:t>
            </w:r>
            <w:r>
              <w:rPr>
                <w:b/>
                <w:color w:val="FF0000"/>
              </w:rPr>
              <w:t>Terrazza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iardino, ulivi.</w:t>
            </w:r>
            <w:r>
              <w:rPr/>
              <w:t>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5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22225</wp:posOffset>
                      </wp:positionV>
                      <wp:extent cx="6381115" cy="429006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1115" cy="4290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6330" cy="419735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6330" cy="4197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45pt;height:337.8pt;mso-wrap-distance-left:9.05pt;mso-wrap-distance-right:9.05pt;mso-wrap-distance-top:0pt;mso-wrap-distance-bottom:0pt;margin-top:1.7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6330" cy="419735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6330" cy="4197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</w:t>
            </w:r>
          </w:p>
          <w:p>
            <w:pPr>
              <w:pStyle w:val="Normal"/>
              <w:ind w:left="-113"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 xml:space="preserve">Foto n° 544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5-17T12:11:00Z</cp:lastPrinted>
  <dcterms:modified xsi:type="dcterms:W3CDTF">2004-05-17T10:41:00Z</dcterms:modified>
  <cp:revision>67</cp:revision>
  <dc:subject/>
  <dc:title>COMUNE DI  </dc:title>
</cp:coreProperties>
</file>